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0</wp:posOffset>
                </wp:positionH>
                <wp:positionV relativeFrom="paragraph">
                  <wp:posOffset>51435</wp:posOffset>
                </wp:positionV>
                <wp:extent cx="9791700" cy="14323060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91640" cy="14322960"/>
                          <a:chOff x="0" y="0"/>
                          <a:chExt cx="9791640" cy="1432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791640" cy="1430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91640" cy="14306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50880" y="13445640"/>
                              <a:ext cx="6440760" cy="86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2880" y="542160"/>
                                <a:ext cx="463680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8920" y="109080"/>
                                <a:ext cx="463680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0" y="0"/>
                                <a:ext cx="1080000" cy="864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0760" y="0"/>
                                <a:ext cx="720000" cy="864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5000" y="0"/>
                                <a:ext cx="2879640" cy="864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0360" cy="86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720" y="438120"/>
                                <a:ext cx="391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20040" y="147960"/>
                                <a:ext cx="704880" cy="70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97320" y="707400"/>
                            <a:ext cx="3608640" cy="518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80" y="0"/>
                              <a:ext cx="3598560" cy="518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598560" cy="518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4840" cy="518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3720" y="0"/>
                                <a:ext cx="474840" cy="518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598560" cy="47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06640"/>
                                <a:ext cx="3598560" cy="47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97680" y="685080"/>
                              <a:ext cx="2225520" cy="380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4920" y="4479840"/>
                              <a:ext cx="222120" cy="22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080" y="473760"/>
                              <a:ext cx="21528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215">
                                  <a:moveTo>
                                    <a:pt x="218" y="0"/>
                                  </a:moveTo>
                                  <a:lnTo>
                                    <a:pt x="0" y="2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472320"/>
                              <a:ext cx="21276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222">
                                  <a:moveTo>
                                    <a:pt x="0" y="0"/>
                                  </a:moveTo>
                                  <a:lnTo>
                                    <a:pt x="222" y="2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0" y="4483800"/>
                              <a:ext cx="21528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3880" y="472320"/>
                              <a:ext cx="453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4702680"/>
                              <a:ext cx="453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3880" y="4721760"/>
                              <a:ext cx="453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506880"/>
                              <a:ext cx="2577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1680" y="507960"/>
                              <a:ext cx="7560" cy="415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275">
                                  <a:moveTo>
                                    <a:pt x="6" y="0"/>
                                  </a:moveTo>
                                  <a:lnTo>
                                    <a:pt x="0" y="327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3800" y="4672440"/>
                              <a:ext cx="2577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506880"/>
                              <a:ext cx="1440" cy="416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279">
                                  <a:moveTo>
                                    <a:pt x="0" y="3279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472320"/>
                              <a:ext cx="453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7560"/>
                              <a:ext cx="0" cy="125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29600"/>
                              <a:ext cx="38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" h="1">
                                  <a:moveTo>
                                    <a:pt x="305" y="0"/>
                                  </a:move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1360" y="464760"/>
                              <a:ext cx="453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1280" y="0"/>
                              <a:ext cx="0" cy="125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1280" y="122040"/>
                              <a:ext cx="38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" h="1">
                                  <a:moveTo>
                                    <a:pt x="305" y="0"/>
                                  </a:move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1360" y="4710600"/>
                              <a:ext cx="453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5049360"/>
                              <a:ext cx="0" cy="125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21280" y="5051880"/>
                              <a:ext cx="38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" h="1">
                                  <a:moveTo>
                                    <a:pt x="305" y="0"/>
                                  </a:move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706640"/>
                              <a:ext cx="453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360" y="5045760"/>
                              <a:ext cx="0" cy="125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048280"/>
                              <a:ext cx="38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" h="1">
                                  <a:moveTo>
                                    <a:pt x="305" y="0"/>
                                  </a:move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119880"/>
                              <a:ext cx="10800" cy="493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468">
                                  <a:moveTo>
                                    <a:pt x="0" y="0"/>
                                  </a:moveTo>
                                  <a:lnTo>
                                    <a:pt x="0" y="346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1360" y="110520"/>
                              <a:ext cx="1440" cy="492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468">
                                  <a:moveTo>
                                    <a:pt x="0" y="0"/>
                                  </a:moveTo>
                                  <a:lnTo>
                                    <a:pt x="0" y="346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4775040"/>
                              <a:ext cx="3587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26" h="3">
                                  <a:moveTo>
                                    <a:pt x="2826" y="0"/>
                                  </a:move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377280"/>
                              <a:ext cx="3529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1" h="1">
                                  <a:moveTo>
                                    <a:pt x="2781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43120" y="612000"/>
                            <a:ext cx="665640" cy="5369040"/>
                          </a:xfrm>
                        </wpg:grpSpPr>
                        <wps:wsp>
                          <wps:cNvSpPr/>
                          <wps:spPr>
                            <a:xfrm>
                              <a:off x="0" y="94680"/>
                              <a:ext cx="66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77600"/>
                              <a:ext cx="66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840" y="0"/>
                              <a:ext cx="3240" cy="536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230">
                                  <a:moveTo>
                                    <a:pt x="3" y="0"/>
                                  </a:moveTo>
                                  <a:lnTo>
                                    <a:pt x="0" y="423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5202720"/>
                              <a:ext cx="13788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16">
                                  <a:moveTo>
                                    <a:pt x="0" y="0"/>
                                  </a:moveTo>
                                  <a:lnTo>
                                    <a:pt x="109" y="1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19800"/>
                              <a:ext cx="13788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16">
                                  <a:moveTo>
                                    <a:pt x="0" y="0"/>
                                  </a:moveTo>
                                  <a:lnTo>
                                    <a:pt x="109" y="1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94440" y="6009480"/>
                            <a:ext cx="0" cy="66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009480"/>
                            <a:ext cx="0" cy="66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6584400"/>
                            <a:ext cx="3820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0" h="1">
                                <a:moveTo>
                                  <a:pt x="301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17760" y="6515280"/>
                            <a:ext cx="13860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16">
                                <a:moveTo>
                                  <a:pt x="0" y="0"/>
                                </a:moveTo>
                                <a:lnTo>
                                  <a:pt x="109" y="1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226400" y="6518880"/>
                            <a:ext cx="13860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16">
                                <a:moveTo>
                                  <a:pt x="0" y="0"/>
                                </a:moveTo>
                                <a:lnTo>
                                  <a:pt x="109" y="1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58040" y="6015960"/>
                            <a:ext cx="146520" cy="468720"/>
                          </a:xfrm>
                        </wpg:grpSpPr>
                        <wps:wsp>
                          <wps:cNvSpPr/>
                          <wps:spPr>
                            <a:xfrm>
                              <a:off x="73440" y="0"/>
                              <a:ext cx="720" cy="46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70">
                                  <a:moveTo>
                                    <a:pt x="1" y="0"/>
                                  </a:moveTo>
                                  <a:lnTo>
                                    <a:pt x="0" y="37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320" y="308160"/>
                              <a:ext cx="13788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16">
                                  <a:moveTo>
                                    <a:pt x="0" y="0"/>
                                  </a:moveTo>
                                  <a:lnTo>
                                    <a:pt x="109" y="1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23120" y="63885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31600" y="5347800"/>
                            <a:ext cx="468720" cy="1465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34000" y="-161280"/>
                              <a:ext cx="720" cy="46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70">
                                  <a:moveTo>
                                    <a:pt x="1" y="0"/>
                                  </a:moveTo>
                                  <a:lnTo>
                                    <a:pt x="0" y="37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0"/>
                              <a:ext cx="13788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16">
                                  <a:moveTo>
                                    <a:pt x="0" y="0"/>
                                  </a:moveTo>
                                  <a:lnTo>
                                    <a:pt x="109" y="1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12120" y="534924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9840" y="5829480"/>
                            <a:ext cx="11952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3">
                                <a:moveTo>
                                  <a:pt x="0" y="0"/>
                                </a:moveTo>
                                <a:lnTo>
                                  <a:pt x="94" y="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080" y="6320160"/>
                            <a:ext cx="13320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8">
                                <a:moveTo>
                                  <a:pt x="105" y="0"/>
                                </a:moveTo>
                                <a:lnTo>
                                  <a:pt x="0" y="1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413960" y="2467440"/>
                            <a:ext cx="1333440" cy="78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720mm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609800" y="5192280"/>
                            <a:ext cx="4770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5360" y="6076440"/>
                            <a:ext cx="685800" cy="47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1040" y="6352560"/>
                            <a:ext cx="8946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8400" y="7784640"/>
                            <a:ext cx="36003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7904520"/>
                            <a:ext cx="14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1">
                                <a:moveTo>
                                  <a:pt x="0" y="0"/>
                                </a:moveTo>
                                <a:lnTo>
                                  <a:pt x="2" y="11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8960" y="790632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4680" y="790704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8240" y="79095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880" y="778176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7789680"/>
                            <a:ext cx="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7788240"/>
                            <a:ext cx="201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07">
                                <a:moveTo>
                                  <a:pt x="0" y="0"/>
                                </a:moveTo>
                                <a:cubicBezTo>
                                  <a:pt x="5" y="6"/>
                                  <a:pt x="32" y="18"/>
                                  <a:pt x="32" y="32"/>
                                </a:cubicBezTo>
                                <a:cubicBezTo>
                                  <a:pt x="32" y="107"/>
                                  <a:pt x="8" y="73"/>
                                  <a:pt x="2" y="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920" y="7781400"/>
                            <a:ext cx="190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91">
                                <a:moveTo>
                                  <a:pt x="30" y="0"/>
                                </a:moveTo>
                                <a:cubicBezTo>
                                  <a:pt x="26" y="9"/>
                                  <a:pt x="6" y="29"/>
                                  <a:pt x="3" y="53"/>
                                </a:cubicBezTo>
                                <a:cubicBezTo>
                                  <a:pt x="0" y="77"/>
                                  <a:pt x="25" y="83"/>
                                  <a:pt x="30" y="9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400" y="784656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3360" y="790776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3640" y="79088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2200" y="7917840"/>
                            <a:ext cx="241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90">
                                <a:moveTo>
                                  <a:pt x="0" y="0"/>
                                </a:moveTo>
                                <a:cubicBezTo>
                                  <a:pt x="35" y="35"/>
                                  <a:pt x="38" y="39"/>
                                  <a:pt x="38" y="9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5400" y="7779960"/>
                            <a:ext cx="12384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92">
                                <a:moveTo>
                                  <a:pt x="0" y="0"/>
                                </a:moveTo>
                                <a:cubicBezTo>
                                  <a:pt x="5" y="7"/>
                                  <a:pt x="8" y="17"/>
                                  <a:pt x="15" y="22"/>
                                </a:cubicBezTo>
                                <a:cubicBezTo>
                                  <a:pt x="24" y="28"/>
                                  <a:pt x="37" y="23"/>
                                  <a:pt x="45" y="30"/>
                                </a:cubicBezTo>
                                <a:cubicBezTo>
                                  <a:pt x="59" y="42"/>
                                  <a:pt x="65" y="60"/>
                                  <a:pt x="75" y="75"/>
                                </a:cubicBezTo>
                                <a:cubicBezTo>
                                  <a:pt x="96" y="106"/>
                                  <a:pt x="132" y="117"/>
                                  <a:pt x="165" y="127"/>
                                </a:cubicBezTo>
                                <a:cubicBezTo>
                                  <a:pt x="193" y="184"/>
                                  <a:pt x="195" y="227"/>
                                  <a:pt x="195" y="292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760" y="7779960"/>
                            <a:ext cx="8460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300">
                                <a:moveTo>
                                  <a:pt x="0" y="0"/>
                                </a:moveTo>
                                <a:cubicBezTo>
                                  <a:pt x="34" y="50"/>
                                  <a:pt x="43" y="113"/>
                                  <a:pt x="97" y="150"/>
                                </a:cubicBezTo>
                                <a:cubicBezTo>
                                  <a:pt x="133" y="203"/>
                                  <a:pt x="120" y="222"/>
                                  <a:pt x="120" y="30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00" y="7785000"/>
                            <a:ext cx="8460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300">
                                <a:moveTo>
                                  <a:pt x="0" y="0"/>
                                </a:moveTo>
                                <a:cubicBezTo>
                                  <a:pt x="34" y="50"/>
                                  <a:pt x="43" y="113"/>
                                  <a:pt x="97" y="150"/>
                                </a:cubicBezTo>
                                <a:cubicBezTo>
                                  <a:pt x="133" y="203"/>
                                  <a:pt x="120" y="222"/>
                                  <a:pt x="120" y="30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3080" y="7790040"/>
                            <a:ext cx="8460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300">
                                <a:moveTo>
                                  <a:pt x="0" y="0"/>
                                </a:moveTo>
                                <a:cubicBezTo>
                                  <a:pt x="34" y="50"/>
                                  <a:pt x="43" y="113"/>
                                  <a:pt x="97" y="150"/>
                                </a:cubicBezTo>
                                <a:cubicBezTo>
                                  <a:pt x="133" y="203"/>
                                  <a:pt x="120" y="222"/>
                                  <a:pt x="120" y="30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400" y="7785000"/>
                            <a:ext cx="8460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300">
                                <a:moveTo>
                                  <a:pt x="0" y="0"/>
                                </a:moveTo>
                                <a:cubicBezTo>
                                  <a:pt x="34" y="50"/>
                                  <a:pt x="43" y="113"/>
                                  <a:pt x="97" y="150"/>
                                </a:cubicBezTo>
                                <a:cubicBezTo>
                                  <a:pt x="133" y="203"/>
                                  <a:pt x="120" y="222"/>
                                  <a:pt x="120" y="30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7917840"/>
                            <a:ext cx="1281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90">
                                <a:moveTo>
                                  <a:pt x="0" y="0"/>
                                </a:moveTo>
                                <a:cubicBezTo>
                                  <a:pt x="34" y="23"/>
                                  <a:pt x="73" y="40"/>
                                  <a:pt x="112" y="53"/>
                                </a:cubicBezTo>
                                <a:cubicBezTo>
                                  <a:pt x="143" y="63"/>
                                  <a:pt x="179" y="67"/>
                                  <a:pt x="202" y="9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7877160"/>
                            <a:ext cx="2037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90">
                                <a:moveTo>
                                  <a:pt x="0" y="0"/>
                                </a:moveTo>
                                <a:cubicBezTo>
                                  <a:pt x="34" y="23"/>
                                  <a:pt x="73" y="40"/>
                                  <a:pt x="112" y="53"/>
                                </a:cubicBezTo>
                                <a:cubicBezTo>
                                  <a:pt x="143" y="63"/>
                                  <a:pt x="179" y="67"/>
                                  <a:pt x="202" y="9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7834680"/>
                            <a:ext cx="29088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218">
                                <a:moveTo>
                                  <a:pt x="0" y="0"/>
                                </a:moveTo>
                                <a:cubicBezTo>
                                  <a:pt x="73" y="50"/>
                                  <a:pt x="156" y="87"/>
                                  <a:pt x="240" y="115"/>
                                </a:cubicBezTo>
                                <a:cubicBezTo>
                                  <a:pt x="307" y="137"/>
                                  <a:pt x="409" y="168"/>
                                  <a:pt x="458" y="218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7791480"/>
                            <a:ext cx="3783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6" h="286">
                                <a:moveTo>
                                  <a:pt x="0" y="0"/>
                                </a:moveTo>
                                <a:cubicBezTo>
                                  <a:pt x="101" y="69"/>
                                  <a:pt x="217" y="120"/>
                                  <a:pt x="333" y="159"/>
                                </a:cubicBezTo>
                                <a:cubicBezTo>
                                  <a:pt x="425" y="189"/>
                                  <a:pt x="528" y="217"/>
                                  <a:pt x="596" y="286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7843680"/>
                            <a:ext cx="320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7954560"/>
                            <a:ext cx="218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7903800"/>
                            <a:ext cx="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0" y="7913520"/>
                            <a:ext cx="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920" y="7903800"/>
                            <a:ext cx="16200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3520" y="7916040"/>
                            <a:ext cx="16200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7781760"/>
                            <a:ext cx="35352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" h="304">
                                <a:moveTo>
                                  <a:pt x="0" y="0"/>
                                </a:moveTo>
                                <a:cubicBezTo>
                                  <a:pt x="101" y="69"/>
                                  <a:pt x="156" y="85"/>
                                  <a:pt x="272" y="124"/>
                                </a:cubicBezTo>
                                <a:cubicBezTo>
                                  <a:pt x="364" y="154"/>
                                  <a:pt x="489" y="235"/>
                                  <a:pt x="557" y="304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7783920"/>
                            <a:ext cx="18612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148">
                                <a:moveTo>
                                  <a:pt x="0" y="0"/>
                                </a:moveTo>
                                <a:cubicBezTo>
                                  <a:pt x="26" y="13"/>
                                  <a:pt x="130" y="51"/>
                                  <a:pt x="179" y="76"/>
                                </a:cubicBezTo>
                                <a:cubicBezTo>
                                  <a:pt x="228" y="101"/>
                                  <a:pt x="269" y="133"/>
                                  <a:pt x="293" y="148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7785720"/>
                            <a:ext cx="964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76">
                                <a:moveTo>
                                  <a:pt x="0" y="0"/>
                                </a:moveTo>
                                <a:cubicBezTo>
                                  <a:pt x="14" y="7"/>
                                  <a:pt x="76" y="21"/>
                                  <a:pt x="101" y="34"/>
                                </a:cubicBezTo>
                                <a:cubicBezTo>
                                  <a:pt x="126" y="47"/>
                                  <a:pt x="142" y="67"/>
                                  <a:pt x="152" y="76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55640" y="7710120"/>
                            <a:ext cx="468720" cy="1465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34000" y="-161640"/>
                              <a:ext cx="720" cy="46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70">
                                  <a:moveTo>
                                    <a:pt x="1" y="0"/>
                                  </a:moveTo>
                                  <a:lnTo>
                                    <a:pt x="0" y="37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120" y="0"/>
                              <a:ext cx="13788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16">
                                  <a:moveTo>
                                    <a:pt x="0" y="0"/>
                                  </a:moveTo>
                                  <a:lnTo>
                                    <a:pt x="109" y="1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35800" y="7711560"/>
                            <a:ext cx="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3520" y="7924680"/>
                            <a:ext cx="11952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3">
                                <a:moveTo>
                                  <a:pt x="0" y="0"/>
                                </a:moveTo>
                                <a:lnTo>
                                  <a:pt x="94" y="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647600" y="7535160"/>
                            <a:ext cx="2484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56000" y="797508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7403400"/>
                            <a:ext cx="990720" cy="952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200" y="10746000"/>
                            <a:ext cx="7220520" cy="1724760"/>
                          </a:xfrm>
                        </wpg:grpSpPr>
                        <wps:wsp>
                          <wps:cNvSpPr/>
                          <wps:spPr>
                            <a:xfrm>
                              <a:off x="819720" y="791280"/>
                              <a:ext cx="2376000" cy="75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3000" y="791280"/>
                              <a:ext cx="431640" cy="49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1286640"/>
                              <a:ext cx="19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1038960"/>
                              <a:ext cx="19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3000" y="791280"/>
                              <a:ext cx="43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91400" y="639000"/>
                              <a:ext cx="0" cy="64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3000" y="791280"/>
                              <a:ext cx="273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1400" y="1543680"/>
                              <a:ext cx="256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4520" y="610200"/>
                              <a:ext cx="1305000" cy="11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5" h="1755">
                                  <a:moveTo>
                                    <a:pt x="765" y="0"/>
                                  </a:moveTo>
                                  <a:lnTo>
                                    <a:pt x="990" y="630"/>
                                  </a:lnTo>
                                  <a:lnTo>
                                    <a:pt x="0" y="735"/>
                                  </a:lnTo>
                                  <a:lnTo>
                                    <a:pt x="2055" y="870"/>
                                  </a:lnTo>
                                  <a:lnTo>
                                    <a:pt x="1125" y="1080"/>
                                  </a:lnTo>
                                  <a:lnTo>
                                    <a:pt x="1380" y="175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0520" y="1058040"/>
                              <a:ext cx="219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1160" y="1058040"/>
                              <a:ext cx="0" cy="20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0240" y="1267560"/>
                              <a:ext cx="47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6800" y="1267560"/>
                              <a:ext cx="243828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0" h="375">
                                  <a:moveTo>
                                    <a:pt x="0" y="0"/>
                                  </a:moveTo>
                                  <a:lnTo>
                                    <a:pt x="1410" y="375"/>
                                  </a:lnTo>
                                  <a:lnTo>
                                    <a:pt x="3840" y="37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0520" y="819720"/>
                              <a:ext cx="44460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345">
                                  <a:moveTo>
                                    <a:pt x="0" y="0"/>
                                  </a:moveTo>
                                  <a:lnTo>
                                    <a:pt x="0" y="345"/>
                                  </a:lnTo>
                                  <a:lnTo>
                                    <a:pt x="600" y="345"/>
                                  </a:lnTo>
                                  <a:cubicBezTo>
                                    <a:pt x="700" y="288"/>
                                    <a:pt x="700" y="57"/>
                                    <a:pt x="600" y="0"/>
                                  </a:cubicBez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240" y="1038960"/>
                              <a:ext cx="51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240" y="1286640"/>
                              <a:ext cx="552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734040"/>
                              <a:ext cx="0" cy="87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7760" y="98172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" y="1239120"/>
                              <a:ext cx="10476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115200"/>
                              <a:ext cx="0" cy="56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3000" y="181800"/>
                              <a:ext cx="0" cy="53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229320"/>
                              <a:ext cx="259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0" y="181800"/>
                              <a:ext cx="8568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200" y="181800"/>
                              <a:ext cx="8568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9280" y="181080"/>
                              <a:ext cx="0" cy="54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1040" y="181800"/>
                              <a:ext cx="10476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400" y="1543680"/>
                              <a:ext cx="47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7480" y="149616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80" y="791280"/>
                              <a:ext cx="47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7400" y="743760"/>
                              <a:ext cx="10476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55080" y="1274400"/>
                              <a:ext cx="21960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5880" y="0"/>
                              <a:ext cx="56196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5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7520" y="979200"/>
                              <a:ext cx="21960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7520" y="742680"/>
                              <a:ext cx="21960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9520" y="0"/>
                              <a:ext cx="56196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20320" y="1048320"/>
                              <a:ext cx="136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2960" y="1496160"/>
                              <a:ext cx="136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44400" y="99144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77800" y="144864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77800" y="991440"/>
                              <a:ext cx="13320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6772320" y="981000"/>
                              <a:ext cx="334080" cy="56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403280" y="1402560"/>
                            <a:ext cx="2200320" cy="37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32400" y="6842160"/>
                            <a:ext cx="3581280" cy="4001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233720"/>
                              <a:ext cx="1042560" cy="60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7800"/>
                              <a:ext cx="47376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5640" y="1199520"/>
                              <a:ext cx="1319400" cy="76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7680" y="1142280"/>
                              <a:ext cx="2120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000" y="1142280"/>
                              <a:ext cx="27612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36440" y="1233720"/>
                              <a:ext cx="27000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1400" y="0"/>
                              <a:ext cx="972720" cy="56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35360" y="198720"/>
                              <a:ext cx="680760" cy="39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1963440"/>
                              <a:ext cx="0" cy="203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3840"/>
                              <a:ext cx="0" cy="197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120" y="1199520"/>
                              <a:ext cx="0" cy="247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8600" y="590040"/>
                              <a:ext cx="0" cy="152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38600" y="1684800"/>
                              <a:ext cx="743040" cy="42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94960" y="2075760"/>
                              <a:ext cx="14292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1866240"/>
                              <a:ext cx="781560" cy="45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94960" y="551880"/>
                              <a:ext cx="14292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95680" y="551880"/>
                              <a:ext cx="0" cy="152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31880" y="551880"/>
                              <a:ext cx="163800" cy="9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04640" y="560520"/>
                              <a:ext cx="32004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4280" y="561240"/>
                              <a:ext cx="0" cy="51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1389960"/>
                              <a:ext cx="0" cy="9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4320" y="646920"/>
                              <a:ext cx="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9440" y="1037520"/>
                              <a:ext cx="614160" cy="35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1520" y="1365840"/>
                              <a:ext cx="882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59800" y="994320"/>
                              <a:ext cx="16020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2960" y="995040"/>
                              <a:ext cx="544320" cy="31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99640" y="2295360"/>
                              <a:ext cx="10476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400" y="3073320"/>
                              <a:ext cx="184320" cy="10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360" y="2294280"/>
                              <a:ext cx="0" cy="93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960" y="2244600"/>
                              <a:ext cx="0" cy="9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640" y="2243880"/>
                              <a:ext cx="18540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720" y="3178800"/>
                              <a:ext cx="18432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080" y="587880"/>
                              <a:ext cx="954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98">
                                  <a:moveTo>
                                    <a:pt x="150" y="0"/>
                                  </a:moveTo>
                                  <a:cubicBezTo>
                                    <a:pt x="146" y="6"/>
                                    <a:pt x="139" y="9"/>
                                    <a:pt x="135" y="15"/>
                                  </a:cubicBezTo>
                                  <a:cubicBezTo>
                                    <a:pt x="133" y="18"/>
                                    <a:pt x="134" y="23"/>
                                    <a:pt x="132" y="27"/>
                                  </a:cubicBezTo>
                                  <a:cubicBezTo>
                                    <a:pt x="121" y="52"/>
                                    <a:pt x="113" y="78"/>
                                    <a:pt x="90" y="93"/>
                                  </a:cubicBezTo>
                                  <a:cubicBezTo>
                                    <a:pt x="80" y="114"/>
                                    <a:pt x="64" y="131"/>
                                    <a:pt x="48" y="147"/>
                                  </a:cubicBezTo>
                                  <a:cubicBezTo>
                                    <a:pt x="37" y="158"/>
                                    <a:pt x="31" y="175"/>
                                    <a:pt x="15" y="180"/>
                                  </a:cubicBezTo>
                                  <a:cubicBezTo>
                                    <a:pt x="11" y="191"/>
                                    <a:pt x="7" y="191"/>
                                    <a:pt x="0" y="198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120" y="597600"/>
                              <a:ext cx="14652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345">
                                  <a:moveTo>
                                    <a:pt x="225" y="0"/>
                                  </a:moveTo>
                                  <a:cubicBezTo>
                                    <a:pt x="231" y="67"/>
                                    <a:pt x="137" y="153"/>
                                    <a:pt x="102" y="225"/>
                                  </a:cubicBezTo>
                                  <a:cubicBezTo>
                                    <a:pt x="98" y="236"/>
                                    <a:pt x="7" y="338"/>
                                    <a:pt x="0" y="345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120" y="614520"/>
                              <a:ext cx="192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432">
                                  <a:moveTo>
                                    <a:pt x="297" y="0"/>
                                  </a:moveTo>
                                  <a:cubicBezTo>
                                    <a:pt x="303" y="67"/>
                                    <a:pt x="209" y="153"/>
                                    <a:pt x="174" y="225"/>
                                  </a:cubicBezTo>
                                  <a:cubicBezTo>
                                    <a:pt x="170" y="236"/>
                                    <a:pt x="7" y="425"/>
                                    <a:pt x="0" y="432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120" y="631800"/>
                              <a:ext cx="253440" cy="32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" h="519">
                                  <a:moveTo>
                                    <a:pt x="393" y="0"/>
                                  </a:moveTo>
                                  <a:cubicBezTo>
                                    <a:pt x="399" y="67"/>
                                    <a:pt x="254" y="228"/>
                                    <a:pt x="219" y="300"/>
                                  </a:cubicBezTo>
                                  <a:cubicBezTo>
                                    <a:pt x="215" y="311"/>
                                    <a:pt x="7" y="512"/>
                                    <a:pt x="0" y="519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4280" y="652680"/>
                              <a:ext cx="30276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" h="519">
                                  <a:moveTo>
                                    <a:pt x="393" y="0"/>
                                  </a:moveTo>
                                  <a:cubicBezTo>
                                    <a:pt x="399" y="67"/>
                                    <a:pt x="254" y="228"/>
                                    <a:pt x="219" y="300"/>
                                  </a:cubicBezTo>
                                  <a:cubicBezTo>
                                    <a:pt x="215" y="311"/>
                                    <a:pt x="7" y="512"/>
                                    <a:pt x="0" y="519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0" y="755640"/>
                              <a:ext cx="1753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375">
                                  <a:moveTo>
                                    <a:pt x="269" y="0"/>
                                  </a:moveTo>
                                  <a:cubicBezTo>
                                    <a:pt x="276" y="76"/>
                                    <a:pt x="198" y="125"/>
                                    <a:pt x="156" y="207"/>
                                  </a:cubicBezTo>
                                  <a:cubicBezTo>
                                    <a:pt x="151" y="219"/>
                                    <a:pt x="8" y="367"/>
                                    <a:pt x="0" y="375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040" y="900360"/>
                              <a:ext cx="820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375">
                                  <a:moveTo>
                                    <a:pt x="269" y="0"/>
                                  </a:moveTo>
                                  <a:cubicBezTo>
                                    <a:pt x="276" y="76"/>
                                    <a:pt x="198" y="125"/>
                                    <a:pt x="156" y="207"/>
                                  </a:cubicBezTo>
                                  <a:cubicBezTo>
                                    <a:pt x="151" y="219"/>
                                    <a:pt x="8" y="367"/>
                                    <a:pt x="0" y="375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9280" y="587880"/>
                              <a:ext cx="12564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375">
                                  <a:moveTo>
                                    <a:pt x="269" y="0"/>
                                  </a:moveTo>
                                  <a:cubicBezTo>
                                    <a:pt x="276" y="76"/>
                                    <a:pt x="198" y="125"/>
                                    <a:pt x="156" y="207"/>
                                  </a:cubicBezTo>
                                  <a:cubicBezTo>
                                    <a:pt x="151" y="219"/>
                                    <a:pt x="8" y="367"/>
                                    <a:pt x="0" y="375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9280" y="816480"/>
                              <a:ext cx="13896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375">
                                  <a:moveTo>
                                    <a:pt x="269" y="0"/>
                                  </a:moveTo>
                                  <a:cubicBezTo>
                                    <a:pt x="276" y="76"/>
                                    <a:pt x="198" y="125"/>
                                    <a:pt x="156" y="207"/>
                                  </a:cubicBezTo>
                                  <a:cubicBezTo>
                                    <a:pt x="151" y="219"/>
                                    <a:pt x="8" y="367"/>
                                    <a:pt x="0" y="375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7480" y="711720"/>
                              <a:ext cx="13896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375">
                                  <a:moveTo>
                                    <a:pt x="269" y="0"/>
                                  </a:moveTo>
                                  <a:cubicBezTo>
                                    <a:pt x="276" y="76"/>
                                    <a:pt x="198" y="125"/>
                                    <a:pt x="156" y="207"/>
                                  </a:cubicBezTo>
                                  <a:cubicBezTo>
                                    <a:pt x="151" y="219"/>
                                    <a:pt x="8" y="367"/>
                                    <a:pt x="0" y="375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1440" y="980280"/>
                              <a:ext cx="13896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375">
                                  <a:moveTo>
                                    <a:pt x="269" y="0"/>
                                  </a:moveTo>
                                  <a:cubicBezTo>
                                    <a:pt x="276" y="76"/>
                                    <a:pt x="198" y="125"/>
                                    <a:pt x="156" y="207"/>
                                  </a:cubicBezTo>
                                  <a:cubicBezTo>
                                    <a:pt x="151" y="219"/>
                                    <a:pt x="8" y="367"/>
                                    <a:pt x="0" y="375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9280" y="1159560"/>
                              <a:ext cx="13896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375">
                                  <a:moveTo>
                                    <a:pt x="269" y="0"/>
                                  </a:moveTo>
                                  <a:cubicBezTo>
                                    <a:pt x="276" y="76"/>
                                    <a:pt x="198" y="125"/>
                                    <a:pt x="156" y="207"/>
                                  </a:cubicBezTo>
                                  <a:cubicBezTo>
                                    <a:pt x="151" y="219"/>
                                    <a:pt x="8" y="367"/>
                                    <a:pt x="0" y="375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9280" y="1336680"/>
                              <a:ext cx="13896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375">
                                  <a:moveTo>
                                    <a:pt x="269" y="0"/>
                                  </a:moveTo>
                                  <a:cubicBezTo>
                                    <a:pt x="276" y="76"/>
                                    <a:pt x="198" y="125"/>
                                    <a:pt x="156" y="207"/>
                                  </a:cubicBezTo>
                                  <a:cubicBezTo>
                                    <a:pt x="151" y="219"/>
                                    <a:pt x="8" y="367"/>
                                    <a:pt x="0" y="375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240" y="1538640"/>
                              <a:ext cx="13896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375">
                                  <a:moveTo>
                                    <a:pt x="269" y="0"/>
                                  </a:moveTo>
                                  <a:cubicBezTo>
                                    <a:pt x="276" y="76"/>
                                    <a:pt x="198" y="125"/>
                                    <a:pt x="156" y="207"/>
                                  </a:cubicBezTo>
                                  <a:cubicBezTo>
                                    <a:pt x="151" y="219"/>
                                    <a:pt x="8" y="367"/>
                                    <a:pt x="0" y="375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5680" y="1711800"/>
                              <a:ext cx="13896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375">
                                  <a:moveTo>
                                    <a:pt x="269" y="0"/>
                                  </a:moveTo>
                                  <a:cubicBezTo>
                                    <a:pt x="276" y="76"/>
                                    <a:pt x="198" y="125"/>
                                    <a:pt x="156" y="207"/>
                                  </a:cubicBezTo>
                                  <a:cubicBezTo>
                                    <a:pt x="151" y="219"/>
                                    <a:pt x="8" y="367"/>
                                    <a:pt x="0" y="375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920" y="1900440"/>
                              <a:ext cx="1105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375">
                                  <a:moveTo>
                                    <a:pt x="269" y="0"/>
                                  </a:moveTo>
                                  <a:cubicBezTo>
                                    <a:pt x="276" y="76"/>
                                    <a:pt x="198" y="125"/>
                                    <a:pt x="156" y="207"/>
                                  </a:cubicBezTo>
                                  <a:cubicBezTo>
                                    <a:pt x="151" y="219"/>
                                    <a:pt x="8" y="367"/>
                                    <a:pt x="0" y="375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920" y="2108160"/>
                              <a:ext cx="10080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375">
                                  <a:moveTo>
                                    <a:pt x="269" y="0"/>
                                  </a:moveTo>
                                  <a:cubicBezTo>
                                    <a:pt x="276" y="76"/>
                                    <a:pt x="198" y="125"/>
                                    <a:pt x="156" y="207"/>
                                  </a:cubicBezTo>
                                  <a:cubicBezTo>
                                    <a:pt x="151" y="219"/>
                                    <a:pt x="8" y="367"/>
                                    <a:pt x="0" y="375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2001600"/>
                              <a:ext cx="10080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375">
                                  <a:moveTo>
                                    <a:pt x="269" y="0"/>
                                  </a:moveTo>
                                  <a:cubicBezTo>
                                    <a:pt x="276" y="76"/>
                                    <a:pt x="198" y="125"/>
                                    <a:pt x="156" y="207"/>
                                  </a:cubicBezTo>
                                  <a:cubicBezTo>
                                    <a:pt x="151" y="219"/>
                                    <a:pt x="8" y="367"/>
                                    <a:pt x="0" y="375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1891080"/>
                              <a:ext cx="10080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375">
                                  <a:moveTo>
                                    <a:pt x="269" y="0"/>
                                  </a:moveTo>
                                  <a:cubicBezTo>
                                    <a:pt x="276" y="76"/>
                                    <a:pt x="198" y="125"/>
                                    <a:pt x="156" y="207"/>
                                  </a:cubicBezTo>
                                  <a:cubicBezTo>
                                    <a:pt x="151" y="219"/>
                                    <a:pt x="8" y="367"/>
                                    <a:pt x="0" y="375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1738440"/>
                              <a:ext cx="10080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375">
                                  <a:moveTo>
                                    <a:pt x="269" y="0"/>
                                  </a:moveTo>
                                  <a:cubicBezTo>
                                    <a:pt x="276" y="76"/>
                                    <a:pt x="198" y="125"/>
                                    <a:pt x="156" y="207"/>
                                  </a:cubicBezTo>
                                  <a:cubicBezTo>
                                    <a:pt x="151" y="219"/>
                                    <a:pt x="8" y="367"/>
                                    <a:pt x="0" y="375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920" y="1603440"/>
                              <a:ext cx="932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375">
                                  <a:moveTo>
                                    <a:pt x="269" y="0"/>
                                  </a:moveTo>
                                  <a:cubicBezTo>
                                    <a:pt x="276" y="76"/>
                                    <a:pt x="198" y="125"/>
                                    <a:pt x="156" y="207"/>
                                  </a:cubicBezTo>
                                  <a:cubicBezTo>
                                    <a:pt x="151" y="219"/>
                                    <a:pt x="8" y="367"/>
                                    <a:pt x="0" y="375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1520" y="1431720"/>
                              <a:ext cx="932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375">
                                  <a:moveTo>
                                    <a:pt x="269" y="0"/>
                                  </a:moveTo>
                                  <a:cubicBezTo>
                                    <a:pt x="276" y="76"/>
                                    <a:pt x="198" y="125"/>
                                    <a:pt x="156" y="207"/>
                                  </a:cubicBezTo>
                                  <a:cubicBezTo>
                                    <a:pt x="151" y="219"/>
                                    <a:pt x="8" y="367"/>
                                    <a:pt x="0" y="375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120" y="1386000"/>
                              <a:ext cx="7812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375">
                                  <a:moveTo>
                                    <a:pt x="269" y="0"/>
                                  </a:moveTo>
                                  <a:cubicBezTo>
                                    <a:pt x="276" y="76"/>
                                    <a:pt x="198" y="125"/>
                                    <a:pt x="156" y="207"/>
                                  </a:cubicBezTo>
                                  <a:cubicBezTo>
                                    <a:pt x="151" y="219"/>
                                    <a:pt x="8" y="367"/>
                                    <a:pt x="0" y="375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3098880"/>
                              <a:ext cx="342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4">
                                  <a:moveTo>
                                    <a:pt x="0" y="0"/>
                                  </a:moveTo>
                                  <a:cubicBezTo>
                                    <a:pt x="11" y="11"/>
                                    <a:pt x="4" y="16"/>
                                    <a:pt x="18" y="21"/>
                                  </a:cubicBezTo>
                                  <a:cubicBezTo>
                                    <a:pt x="24" y="23"/>
                                    <a:pt x="54" y="24"/>
                                    <a:pt x="54" y="24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3112200"/>
                              <a:ext cx="590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71">
                                  <a:moveTo>
                                    <a:pt x="0" y="0"/>
                                  </a:moveTo>
                                  <a:cubicBezTo>
                                    <a:pt x="19" y="33"/>
                                    <a:pt x="15" y="27"/>
                                    <a:pt x="39" y="42"/>
                                  </a:cubicBezTo>
                                  <a:cubicBezTo>
                                    <a:pt x="49" y="48"/>
                                    <a:pt x="93" y="71"/>
                                    <a:pt x="93" y="71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3133080"/>
                              <a:ext cx="972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71">
                                  <a:moveTo>
                                    <a:pt x="0" y="0"/>
                                  </a:moveTo>
                                  <a:cubicBezTo>
                                    <a:pt x="19" y="33"/>
                                    <a:pt x="15" y="27"/>
                                    <a:pt x="39" y="42"/>
                                  </a:cubicBezTo>
                                  <a:cubicBezTo>
                                    <a:pt x="49" y="48"/>
                                    <a:pt x="93" y="71"/>
                                    <a:pt x="93" y="71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3152160"/>
                              <a:ext cx="972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71">
                                  <a:moveTo>
                                    <a:pt x="0" y="0"/>
                                  </a:moveTo>
                                  <a:cubicBezTo>
                                    <a:pt x="19" y="33"/>
                                    <a:pt x="15" y="27"/>
                                    <a:pt x="39" y="42"/>
                                  </a:cubicBezTo>
                                  <a:cubicBezTo>
                                    <a:pt x="49" y="48"/>
                                    <a:pt x="93" y="71"/>
                                    <a:pt x="93" y="71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1782360"/>
                              <a:ext cx="11988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71">
                                  <a:moveTo>
                                    <a:pt x="0" y="0"/>
                                  </a:moveTo>
                                  <a:cubicBezTo>
                                    <a:pt x="19" y="33"/>
                                    <a:pt x="15" y="27"/>
                                    <a:pt x="39" y="42"/>
                                  </a:cubicBezTo>
                                  <a:cubicBezTo>
                                    <a:pt x="49" y="48"/>
                                    <a:pt x="93" y="71"/>
                                    <a:pt x="93" y="71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733040"/>
                              <a:ext cx="23796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71">
                                  <a:moveTo>
                                    <a:pt x="0" y="0"/>
                                  </a:moveTo>
                                  <a:cubicBezTo>
                                    <a:pt x="19" y="33"/>
                                    <a:pt x="15" y="27"/>
                                    <a:pt x="39" y="42"/>
                                  </a:cubicBezTo>
                                  <a:cubicBezTo>
                                    <a:pt x="49" y="48"/>
                                    <a:pt x="93" y="71"/>
                                    <a:pt x="93" y="71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675800"/>
                              <a:ext cx="25164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71">
                                  <a:moveTo>
                                    <a:pt x="0" y="0"/>
                                  </a:moveTo>
                                  <a:cubicBezTo>
                                    <a:pt x="19" y="33"/>
                                    <a:pt x="15" y="27"/>
                                    <a:pt x="39" y="42"/>
                                  </a:cubicBezTo>
                                  <a:cubicBezTo>
                                    <a:pt x="49" y="48"/>
                                    <a:pt x="93" y="71"/>
                                    <a:pt x="93" y="71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1622520"/>
                              <a:ext cx="25164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98">
                                  <a:moveTo>
                                    <a:pt x="0" y="0"/>
                                  </a:moveTo>
                                  <a:cubicBezTo>
                                    <a:pt x="11" y="24"/>
                                    <a:pt x="47" y="90"/>
                                    <a:pt x="75" y="129"/>
                                  </a:cubicBezTo>
                                  <a:cubicBezTo>
                                    <a:pt x="103" y="168"/>
                                    <a:pt x="112" y="190"/>
                                    <a:pt x="166" y="235"/>
                                  </a:cubicBezTo>
                                  <a:cubicBezTo>
                                    <a:pt x="209" y="269"/>
                                    <a:pt x="396" y="398"/>
                                    <a:pt x="396" y="398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1567080"/>
                              <a:ext cx="25164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71">
                                  <a:moveTo>
                                    <a:pt x="0" y="0"/>
                                  </a:moveTo>
                                  <a:cubicBezTo>
                                    <a:pt x="19" y="33"/>
                                    <a:pt x="15" y="27"/>
                                    <a:pt x="39" y="42"/>
                                  </a:cubicBezTo>
                                  <a:cubicBezTo>
                                    <a:pt x="49" y="48"/>
                                    <a:pt x="93" y="71"/>
                                    <a:pt x="93" y="71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1519560"/>
                              <a:ext cx="25164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98">
                                  <a:moveTo>
                                    <a:pt x="0" y="0"/>
                                  </a:moveTo>
                                  <a:cubicBezTo>
                                    <a:pt x="81" y="185"/>
                                    <a:pt x="64" y="151"/>
                                    <a:pt x="166" y="235"/>
                                  </a:cubicBezTo>
                                  <a:cubicBezTo>
                                    <a:pt x="207" y="284"/>
                                    <a:pt x="229" y="267"/>
                                    <a:pt x="267" y="294"/>
                                  </a:cubicBezTo>
                                  <a:cubicBezTo>
                                    <a:pt x="305" y="321"/>
                                    <a:pt x="369" y="376"/>
                                    <a:pt x="396" y="398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1464120"/>
                              <a:ext cx="25164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98">
                                  <a:moveTo>
                                    <a:pt x="0" y="0"/>
                                  </a:moveTo>
                                  <a:cubicBezTo>
                                    <a:pt x="81" y="185"/>
                                    <a:pt x="64" y="151"/>
                                    <a:pt x="166" y="235"/>
                                  </a:cubicBezTo>
                                  <a:cubicBezTo>
                                    <a:pt x="211" y="286"/>
                                    <a:pt x="223" y="288"/>
                                    <a:pt x="261" y="315"/>
                                  </a:cubicBezTo>
                                  <a:cubicBezTo>
                                    <a:pt x="299" y="342"/>
                                    <a:pt x="368" y="381"/>
                                    <a:pt x="396" y="398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1422360"/>
                              <a:ext cx="25164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98">
                                  <a:moveTo>
                                    <a:pt x="0" y="0"/>
                                  </a:moveTo>
                                  <a:cubicBezTo>
                                    <a:pt x="9" y="20"/>
                                    <a:pt x="50" y="78"/>
                                    <a:pt x="78" y="117"/>
                                  </a:cubicBezTo>
                                  <a:cubicBezTo>
                                    <a:pt x="106" y="156"/>
                                    <a:pt x="113" y="188"/>
                                    <a:pt x="166" y="235"/>
                                  </a:cubicBezTo>
                                  <a:cubicBezTo>
                                    <a:pt x="209" y="269"/>
                                    <a:pt x="396" y="398"/>
                                    <a:pt x="396" y="398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1369080"/>
                              <a:ext cx="25164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98">
                                  <a:moveTo>
                                    <a:pt x="0" y="0"/>
                                  </a:moveTo>
                                  <a:cubicBezTo>
                                    <a:pt x="9" y="20"/>
                                    <a:pt x="50" y="78"/>
                                    <a:pt x="78" y="117"/>
                                  </a:cubicBezTo>
                                  <a:cubicBezTo>
                                    <a:pt x="106" y="156"/>
                                    <a:pt x="113" y="188"/>
                                    <a:pt x="166" y="235"/>
                                  </a:cubicBezTo>
                                  <a:cubicBezTo>
                                    <a:pt x="209" y="269"/>
                                    <a:pt x="396" y="398"/>
                                    <a:pt x="396" y="398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200" y="1311840"/>
                              <a:ext cx="25164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98">
                                  <a:moveTo>
                                    <a:pt x="0" y="0"/>
                                  </a:moveTo>
                                  <a:cubicBezTo>
                                    <a:pt x="9" y="20"/>
                                    <a:pt x="50" y="78"/>
                                    <a:pt x="78" y="117"/>
                                  </a:cubicBezTo>
                                  <a:cubicBezTo>
                                    <a:pt x="106" y="156"/>
                                    <a:pt x="113" y="188"/>
                                    <a:pt x="166" y="235"/>
                                  </a:cubicBezTo>
                                  <a:cubicBezTo>
                                    <a:pt x="209" y="269"/>
                                    <a:pt x="396" y="398"/>
                                    <a:pt x="396" y="398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247040"/>
                              <a:ext cx="25164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98">
                                  <a:moveTo>
                                    <a:pt x="0" y="0"/>
                                  </a:moveTo>
                                  <a:cubicBezTo>
                                    <a:pt x="9" y="20"/>
                                    <a:pt x="50" y="78"/>
                                    <a:pt x="78" y="117"/>
                                  </a:cubicBezTo>
                                  <a:cubicBezTo>
                                    <a:pt x="106" y="156"/>
                                    <a:pt x="113" y="188"/>
                                    <a:pt x="166" y="235"/>
                                  </a:cubicBezTo>
                                  <a:cubicBezTo>
                                    <a:pt x="209" y="269"/>
                                    <a:pt x="396" y="398"/>
                                    <a:pt x="396" y="398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1275840"/>
                              <a:ext cx="18684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98">
                                  <a:moveTo>
                                    <a:pt x="0" y="0"/>
                                  </a:moveTo>
                                  <a:cubicBezTo>
                                    <a:pt x="9" y="20"/>
                                    <a:pt x="50" y="78"/>
                                    <a:pt x="78" y="117"/>
                                  </a:cubicBezTo>
                                  <a:cubicBezTo>
                                    <a:pt x="106" y="156"/>
                                    <a:pt x="113" y="188"/>
                                    <a:pt x="166" y="235"/>
                                  </a:cubicBezTo>
                                  <a:cubicBezTo>
                                    <a:pt x="209" y="269"/>
                                    <a:pt x="396" y="398"/>
                                    <a:pt x="396" y="398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800" y="1267920"/>
                              <a:ext cx="1389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98">
                                  <a:moveTo>
                                    <a:pt x="0" y="0"/>
                                  </a:moveTo>
                                  <a:cubicBezTo>
                                    <a:pt x="9" y="20"/>
                                    <a:pt x="50" y="78"/>
                                    <a:pt x="78" y="117"/>
                                  </a:cubicBezTo>
                                  <a:cubicBezTo>
                                    <a:pt x="106" y="156"/>
                                    <a:pt x="113" y="188"/>
                                    <a:pt x="166" y="235"/>
                                  </a:cubicBezTo>
                                  <a:cubicBezTo>
                                    <a:pt x="209" y="269"/>
                                    <a:pt x="396" y="398"/>
                                    <a:pt x="396" y="398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000" y="1218600"/>
                              <a:ext cx="1389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98">
                                  <a:moveTo>
                                    <a:pt x="0" y="0"/>
                                  </a:moveTo>
                                  <a:cubicBezTo>
                                    <a:pt x="9" y="20"/>
                                    <a:pt x="50" y="78"/>
                                    <a:pt x="78" y="117"/>
                                  </a:cubicBezTo>
                                  <a:cubicBezTo>
                                    <a:pt x="106" y="156"/>
                                    <a:pt x="113" y="188"/>
                                    <a:pt x="166" y="235"/>
                                  </a:cubicBezTo>
                                  <a:cubicBezTo>
                                    <a:pt x="209" y="269"/>
                                    <a:pt x="396" y="398"/>
                                    <a:pt x="396" y="398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520" y="1171080"/>
                              <a:ext cx="1389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98">
                                  <a:moveTo>
                                    <a:pt x="0" y="0"/>
                                  </a:moveTo>
                                  <a:cubicBezTo>
                                    <a:pt x="9" y="20"/>
                                    <a:pt x="50" y="78"/>
                                    <a:pt x="78" y="117"/>
                                  </a:cubicBezTo>
                                  <a:cubicBezTo>
                                    <a:pt x="106" y="156"/>
                                    <a:pt x="113" y="188"/>
                                    <a:pt x="166" y="235"/>
                                  </a:cubicBezTo>
                                  <a:cubicBezTo>
                                    <a:pt x="209" y="269"/>
                                    <a:pt x="396" y="398"/>
                                    <a:pt x="396" y="398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51840" y="707400"/>
                            <a:ext cx="285840" cy="521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0840" y="5479560"/>
                            <a:ext cx="907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0840" y="831240"/>
                            <a:ext cx="907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1080" y="833040"/>
                            <a:ext cx="590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11">
                                <a:moveTo>
                                  <a:pt x="0" y="0"/>
                                </a:moveTo>
                                <a:cubicBezTo>
                                  <a:pt x="11" y="14"/>
                                  <a:pt x="26" y="40"/>
                                  <a:pt x="42" y="45"/>
                                </a:cubicBezTo>
                                <a:cubicBezTo>
                                  <a:pt x="45" y="69"/>
                                  <a:pt x="46" y="79"/>
                                  <a:pt x="66" y="93"/>
                                </a:cubicBezTo>
                                <a:cubicBezTo>
                                  <a:pt x="70" y="106"/>
                                  <a:pt x="79" y="111"/>
                                  <a:pt x="93" y="111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6600" y="876960"/>
                            <a:ext cx="856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11">
                                <a:moveTo>
                                  <a:pt x="0" y="0"/>
                                </a:moveTo>
                                <a:cubicBezTo>
                                  <a:pt x="11" y="14"/>
                                  <a:pt x="26" y="40"/>
                                  <a:pt x="42" y="45"/>
                                </a:cubicBezTo>
                                <a:cubicBezTo>
                                  <a:pt x="45" y="69"/>
                                  <a:pt x="46" y="79"/>
                                  <a:pt x="66" y="93"/>
                                </a:cubicBezTo>
                                <a:cubicBezTo>
                                  <a:pt x="70" y="106"/>
                                  <a:pt x="79" y="111"/>
                                  <a:pt x="93" y="111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2640" y="941760"/>
                            <a:ext cx="856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11">
                                <a:moveTo>
                                  <a:pt x="0" y="0"/>
                                </a:moveTo>
                                <a:cubicBezTo>
                                  <a:pt x="11" y="14"/>
                                  <a:pt x="26" y="40"/>
                                  <a:pt x="42" y="45"/>
                                </a:cubicBezTo>
                                <a:cubicBezTo>
                                  <a:pt x="45" y="69"/>
                                  <a:pt x="46" y="79"/>
                                  <a:pt x="66" y="93"/>
                                </a:cubicBezTo>
                                <a:cubicBezTo>
                                  <a:pt x="70" y="106"/>
                                  <a:pt x="79" y="111"/>
                                  <a:pt x="93" y="111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2640" y="1012320"/>
                            <a:ext cx="856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11">
                                <a:moveTo>
                                  <a:pt x="0" y="0"/>
                                </a:moveTo>
                                <a:cubicBezTo>
                                  <a:pt x="11" y="14"/>
                                  <a:pt x="26" y="40"/>
                                  <a:pt x="42" y="45"/>
                                </a:cubicBezTo>
                                <a:cubicBezTo>
                                  <a:pt x="45" y="69"/>
                                  <a:pt x="46" y="79"/>
                                  <a:pt x="66" y="93"/>
                                </a:cubicBezTo>
                                <a:cubicBezTo>
                                  <a:pt x="70" y="106"/>
                                  <a:pt x="79" y="111"/>
                                  <a:pt x="93" y="111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2640" y="5484960"/>
                            <a:ext cx="856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11">
                                <a:moveTo>
                                  <a:pt x="0" y="0"/>
                                </a:moveTo>
                                <a:cubicBezTo>
                                  <a:pt x="11" y="14"/>
                                  <a:pt x="26" y="40"/>
                                  <a:pt x="42" y="45"/>
                                </a:cubicBezTo>
                                <a:cubicBezTo>
                                  <a:pt x="45" y="69"/>
                                  <a:pt x="46" y="79"/>
                                  <a:pt x="66" y="93"/>
                                </a:cubicBezTo>
                                <a:cubicBezTo>
                                  <a:pt x="70" y="106"/>
                                  <a:pt x="79" y="111"/>
                                  <a:pt x="93" y="111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0840" y="5534640"/>
                            <a:ext cx="856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11">
                                <a:moveTo>
                                  <a:pt x="0" y="0"/>
                                </a:moveTo>
                                <a:cubicBezTo>
                                  <a:pt x="11" y="14"/>
                                  <a:pt x="26" y="40"/>
                                  <a:pt x="42" y="45"/>
                                </a:cubicBezTo>
                                <a:cubicBezTo>
                                  <a:pt x="45" y="69"/>
                                  <a:pt x="46" y="79"/>
                                  <a:pt x="66" y="93"/>
                                </a:cubicBezTo>
                                <a:cubicBezTo>
                                  <a:pt x="70" y="106"/>
                                  <a:pt x="79" y="111"/>
                                  <a:pt x="93" y="111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2640" y="5601240"/>
                            <a:ext cx="856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11">
                                <a:moveTo>
                                  <a:pt x="0" y="0"/>
                                </a:moveTo>
                                <a:cubicBezTo>
                                  <a:pt x="11" y="14"/>
                                  <a:pt x="26" y="40"/>
                                  <a:pt x="42" y="45"/>
                                </a:cubicBezTo>
                                <a:cubicBezTo>
                                  <a:pt x="45" y="69"/>
                                  <a:pt x="46" y="79"/>
                                  <a:pt x="66" y="93"/>
                                </a:cubicBezTo>
                                <a:cubicBezTo>
                                  <a:pt x="70" y="106"/>
                                  <a:pt x="79" y="111"/>
                                  <a:pt x="93" y="111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0840" y="5664240"/>
                            <a:ext cx="856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11">
                                <a:moveTo>
                                  <a:pt x="0" y="0"/>
                                </a:moveTo>
                                <a:cubicBezTo>
                                  <a:pt x="11" y="14"/>
                                  <a:pt x="26" y="40"/>
                                  <a:pt x="42" y="45"/>
                                </a:cubicBezTo>
                                <a:cubicBezTo>
                                  <a:pt x="45" y="69"/>
                                  <a:pt x="46" y="79"/>
                                  <a:pt x="66" y="93"/>
                                </a:cubicBezTo>
                                <a:cubicBezTo>
                                  <a:pt x="70" y="106"/>
                                  <a:pt x="79" y="111"/>
                                  <a:pt x="93" y="111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9680" y="698040"/>
                            <a:ext cx="0" cy="521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51840" y="547308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51840" y="110412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720" y="11804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9680" y="53967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0" y="8559000"/>
                            <a:ext cx="23493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PL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680" y="6654240"/>
                            <a:ext cx="23493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ELEV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8280" y="6209640"/>
                            <a:ext cx="23493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END ELEV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2280" y="9460800"/>
                            <a:ext cx="2146320" cy="101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EXPLODED ISOMETRIC VIEW OF JOI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NOT TO SC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12559680"/>
                            <a:ext cx="2146320" cy="101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DETAIL A - NOT TO SC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6200" y="8419320"/>
                            <a:ext cx="2146320" cy="101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DETAIL 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460520" y="8178120"/>
                            <a:ext cx="38088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05240" y="13929480"/>
                            <a:ext cx="295920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FRAMED PANEL DO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4.05pt;width:771pt;height:1127.8pt" coordorigin="420,81" coordsize="15420,22556">
                <v:group id="shape_0" style="position:absolute;left:420;top:81;width:15420;height:22536">
                  <v:rect id="shape_0" stroked="t" o:allowincell="f" style="position:absolute;left:420;top:81;width:15419;height:2252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697;top:21255;width:10143;height:1361">
                    <v:rect id="shape_0" stroked="t" o:allowincell="f" style="position:absolute;left:8536;top:22109;width:7301;height:339;mso-wrap-style:none;v-text-anchor:middle">
                      <v:fill o:detectmouseclick="t" on="false"/>
                      <v:stroke color="silver" weight="3240" joinstyle="miter" endcap="flat"/>
                      <w10:wrap type="none"/>
                    </v:rect>
                    <v:rect id="shape_0" stroked="t" o:allowincell="f" style="position:absolute;left:8530;top:21427;width:7301;height:339;mso-wrap-style:none;v-text-anchor:middle">
                      <v:fill o:detectmouseclick="t" on="false"/>
                      <v:stroke color="silver" weight="3240" joinstyle="miter" endcap="flat"/>
                      <w10:wrap type="none"/>
                    </v:rect>
                    <v:rect id="shape_0" stroked="t" o:allowincell="f" style="position:absolute;left:12999;top:21255;width:1700;height:136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14706;top:21255;width:1133;height:136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8461;top:21255;width:4534;height:136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697;top:21255;width:2834;height:136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533,21945" to="14697,219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705,21488" to="15814,225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518;top:1195;width:5684;height:8160">
                  <v:group id="shape_0" style="position:absolute;left:1534;top:1195;width:5668;height:8160">
                    <v:rect id="shape_0" fillcolor="white" stroked="t" o:allowincell="f" style="position:absolute;left:1534;top:1195;width:5666;height:8159;mso-wrap-style:none;v-text-anchor:middle">
                      <v:fill o:detectmouseclick="t" type="solid" color2="black"/>
                      <v:stroke color="blue" weight="9360" joinstyle="miter" endcap="flat"/>
                      <w10:wrap type="none"/>
                    </v:rect>
                    <v:rect id="shape_0" fillcolor="white" stroked="t" o:allowincell="f" style="position:absolute;left:1534;top:1195;width:747;height:81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453;top:1195;width:747;height:81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534;top:1195;width:5666;height:747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534;top:8607;width:5666;height:747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2617;top:2274;width:3504;height:5985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line id="shape_0" from="2282,8250" to="2631,85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8,215" path="m218,0l0,215e" stroked="t" o:allowincell="f" style="position:absolute;left:6126;top:1941;width:338;height:33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2,222" path="m0,0l222,222e" stroked="t" o:allowincell="f" style="position:absolute;left:2284;top:1939;width:334;height:33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110,8256" to="6448,8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69,1939" to="7182,1939" stroked="t" o:allowincell="f" style="position:absolute">
                    <v:stroke color="white" weight="28440" joinstyle="miter" endcap="flat"/>
                    <v:fill o:detectmouseclick="t" on="false"/>
                    <w10:wrap type="none"/>
                  </v:line>
                  <v:line id="shape_0" from="1552,8601" to="2265,8601" stroked="t" o:allowincell="f" style="position:absolute">
                    <v:stroke color="white" weight="28440" joinstyle="miter" endcap="flat"/>
                    <v:fill o:detectmouseclick="t" on="false"/>
                    <w10:wrap type="none"/>
                  </v:line>
                  <v:line id="shape_0" from="6469,8631" to="7182,8631" stroked="t" o:allowincell="f" style="position:absolute">
                    <v:stroke color="white" weight="28440" joinstyle="miter" endcap="flat"/>
                    <v:fill o:detectmouseclick="t" on="false"/>
                    <w10:wrap type="none"/>
                  </v:line>
                  <v:line id="shape_0" from="2344,1993" to="6402,199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coordsize="6,3275" path="m6,0l0,3275e" stroked="t" o:allowincell="f" style="position:absolute;left:6387;top:1995;width:11;height:6545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line id="shape_0" from="2343,8553" to="6401,855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shape id="shape_0" coordsize="1,3279" path="m0,3279l0,0e" stroked="t" o:allowincell="f" style="position:absolute;left:2338;top:1993;width:1;height:6553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line id="shape_0" from="1552,1939" to="2265,1939" stroked="t" o:allowincell="f" style="position:absolute">
                    <v:stroke color="white" weight="28440" joinstyle="miter" endcap="flat"/>
                    <v:fill o:detectmouseclick="t" on="false"/>
                    <w10:wrap type="none"/>
                  </v:line>
                  <v:line id="shape_0" from="2140,1207" to="2140,1404" stroked="t" o:allowincell="f" style="position:absolute">
                    <v:stroke color="black" weight="3240" dashstyle="dash" joinstyle="miter" endcap="flat"/>
                    <v:fill o:detectmouseclick="t" on="false"/>
                    <w10:wrap type="none"/>
                  </v:line>
                  <v:shape id="shape_0" coordsize="305,1" path="m305,0l0,1e" stroked="t" o:allowincell="f" style="position:absolute;left:1530;top:1399;width:609;height:1;mso-wrap-style:none;v-text-anchor:middle">
                    <v:fill o:detectmouseclick="t" on="false"/>
                    <v:stroke color="black" weight="3240" dashstyle="dash" joinstyle="round" endcap="flat"/>
                    <w10:wrap type="none"/>
                  </v:shape>
                  <v:line id="shape_0" from="6465,1927" to="7178,1927" stroked="t" o:allowincell="f" style="position:absolute;flip:x">
                    <v:stroke color="white" weight="28440" joinstyle="miter" endcap="flat"/>
                    <v:fill o:detectmouseclick="t" on="false"/>
                    <w10:wrap type="none"/>
                  </v:line>
                  <v:line id="shape_0" from="6591,1195" to="6591,1392" stroked="t" o:allowincell="f" style="position:absolute">
                    <v:stroke color="black" weight="3240" dashstyle="dash" joinstyle="miter" endcap="flat"/>
                    <v:fill o:detectmouseclick="t" on="false"/>
                    <w10:wrap type="none"/>
                  </v:line>
                  <v:shape id="shape_0" coordsize="305,1" path="m305,0l0,1e" stroked="t" o:allowincell="f" style="position:absolute;left:6591;top:1387;width:609;height:1;flip:x;mso-wrap-style:none;v-text-anchor:middle">
                    <v:fill o:detectmouseclick="t" on="false"/>
                    <v:stroke color="black" weight="3240" dashstyle="dash" joinstyle="round" endcap="flat"/>
                    <w10:wrap type="none"/>
                  </v:shape>
                  <v:line id="shape_0" from="6465,8613" to="7178,8613" stroked="t" o:allowincell="f" style="position:absolute;flip:x">
                    <v:stroke color="white" weight="28440" joinstyle="miter" endcap="flat"/>
                    <v:fill o:detectmouseclick="t" on="false"/>
                    <w10:wrap type="none"/>
                  </v:line>
                  <v:line id="shape_0" from="6591,9147" to="6591,9344" stroked="t" o:allowincell="f" style="position:absolute;flip:y">
                    <v:stroke color="black" weight="3240" dashstyle="dash" joinstyle="miter" endcap="flat"/>
                    <v:fill o:detectmouseclick="t" on="false"/>
                    <w10:wrap type="none"/>
                  </v:line>
                  <v:shape id="shape_0" coordsize="305,1" path="m305,0l0,1e" stroked="t" o:allowincell="f" style="position:absolute;left:6591;top:9151;width:609;height:1;flip:xy;mso-wrap-style:none;v-text-anchor:middle">
                    <v:fill o:detectmouseclick="t" on="false"/>
                    <v:stroke color="black" weight="3240" dashstyle="dash" joinstyle="round" endcap="flat"/>
                    <w10:wrap type="none"/>
                  </v:shape>
                  <v:line id="shape_0" from="1540,8607" to="2253,8607" stroked="t" o:allowincell="f" style="position:absolute">
                    <v:stroke color="white" weight="28440" joinstyle="miter" endcap="flat"/>
                    <v:fill o:detectmouseclick="t" on="false"/>
                    <w10:wrap type="none"/>
                  </v:line>
                  <v:line id="shape_0" from="2128,9141" to="2128,9338" stroked="t" o:allowincell="f" style="position:absolute;flip:y">
                    <v:stroke color="black" weight="3240" dashstyle="dash" joinstyle="miter" endcap="flat"/>
                    <v:fill o:detectmouseclick="t" on="false"/>
                    <w10:wrap type="none"/>
                  </v:line>
                  <v:shape id="shape_0" coordsize="305,1" path="m305,0l0,1e" stroked="t" o:allowincell="f" style="position:absolute;left:1518;top:9145;width:609;height:1;flip:y;mso-wrap-style:none;v-text-anchor:middle">
                    <v:fill o:detectmouseclick="t" on="false"/>
                    <v:stroke color="black" weight="3240" dashstyle="dash" joinstyle="round" endcap="flat"/>
                    <w10:wrap type="none"/>
                  </v:shape>
                  <v:shape id="shape_0" coordsize="1,3468" path="m0,0l0,3468e" stroked="t" o:allowincell="f" style="position:absolute;left:2113;top:1384;width:16;height:7771;mso-wrap-style:none;v-text-anchor:middle">
                    <v:fill o:detectmouseclick="t" on="false"/>
                    <v:stroke color="black" weight="3240" dashstyle="dash" joinstyle="round" endcap="flat"/>
                    <w10:wrap type="none"/>
                  </v:shape>
                  <v:shape id="shape_0" coordsize="1,3468" path="m0,0l0,3468e" stroked="t" o:allowincell="f" style="position:absolute;left:6607;top:1369;width:1;height:7756;mso-wrap-style:none;v-text-anchor:middle">
                    <v:fill o:detectmouseclick="t" on="false"/>
                    <v:stroke color="black" weight="3240" dashstyle="dash" joinstyle="round" endcap="flat"/>
                    <w10:wrap type="none"/>
                  </v:shape>
                  <v:shape id="shape_0" coordsize="2826,3" path="m2826,0l0,3e" stroked="t" o:allowincell="f" style="position:absolute;left:1546;top:8715;width:5648;height:5;mso-wrap-style:none;v-text-anchor:middle">
                    <v:fill o:detectmouseclick="t" on="false"/>
                    <v:stroke color="black" weight="3240" dashstyle="dash" joinstyle="round" endcap="flat"/>
                    <w10:wrap type="none"/>
                  </v:shape>
                  <v:shape id="shape_0" coordsize="2781,1" path="m2781,0l0,0e" stroked="t" o:allowincell="f" style="position:absolute;left:1546;top:1789;width:5558;height:1;mso-wrap-style:none;v-text-anchor:middle">
                    <v:fill o:detectmouseclick="t" on="false"/>
                    <v:stroke color="black" weight="3240" dashstyle="dash" joinstyle="round" endcap="flat"/>
                    <w10:wrap type="none"/>
                  </v:shape>
                </v:group>
                <v:group id="shape_0" style="position:absolute;left:7417;top:1045;width:1047;height:8455">
                  <v:line id="shape_0" from="7417,1194" to="8464,11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17,9356" to="8464,93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,4230" path="m3,0l0,4230e" stroked="t" o:allowincell="f" style="position:absolute;left:8321;top:1045;width:4;height:845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9,116" path="m0,0l109,116e" stroked="t" o:allowincell="f" style="position:absolute;left:8219;top:9238;width:216;height:23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9,116" path="m0,0l109,116e" stroked="t" o:allowincell="f" style="position:absolute;left:8225;top:1076;width:216;height:23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7183,9545" to="7183,10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0,9545" to="1500,10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010,1" path="m3010,0l0,0e" stroked="t" o:allowincell="f" style="position:absolute;left:1350;top:10450;width:6016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9,116" path="m0,0l109,116e" stroked="t" o:allowincell="f" style="position:absolute;left:1393;top:10341;width:217;height:231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  <v:shape id="shape_0" coordsize="109,116" path="m0,0l109,116e" stroked="t" o:allowincell="f" style="position:absolute;left:7076;top:10347;width:217;height:231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6344;top:9555;width:217;height:738">
                  <v:shape id="shape_0" coordsize="1,370" path="m1,0l0,370e" stroked="t" o:allowincell="f" style="position:absolute;left:6454;top:9555;width:0;height:73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9,116" path="m0,0l109,116e" stroked="t" o:allowincell="f" style="position:absolute;left:6345;top:10040;width:216;height:230;mso-wrap-style:none;v-text-anchor:middle;rotation:90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6283,10142" to="7290,10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767;top:8248;width:340;height:738">
                  <v:shape id="shape_0" coordsize="1,370" path="m1,0l0,370e" stroked="t" o:allowincell="f" style="position:absolute;left:7767;top:8249;width:0;height:737;mso-wrap-style:none;v-text-anchor:middle;rotation:27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9,116" path="m0,0l109,116e" stroked="t" o:allowincell="f" style="position:absolute;left:7891;top:8503;width:216;height:23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7998,8505" to="7998,9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4,93" path="m0,0l94,93e" stroked="t" o:allowincell="f" style="position:absolute;left:7900;top:9261;width:187;height:18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5,108" path="m105,0l0,108e" stroked="t" o:allowincell="f" style="position:absolute;left:7069;top:10034;width:209;height:21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72;top:3967;width:2099;height:122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720mm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9;top:8258;width:750;height:107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6;top:9650;width:1079;height:7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8;top:10085;width:140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520;top:12340;width:5669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2,111" path="m0,0l2,111e" stroked="t" o:allowincell="f" style="position:absolute;left:2279;top:12529;width:1;height:11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450,12532" to="6450,12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28,12533" to="2277,125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49,12537" to="6590,125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90,12336" to="6590,12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28,12348" to="2128,12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2,107" path="m0,0c5,6,32,18,32,32c32,107,8,73,2,84e" stroked="t" o:allowincell="f" style="position:absolute;left:2276;top:12346;width:31;height:106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shape id="shape_0" coordsize="30,91" path="m30,0c26,9,6,29,3,53c0,77,25,83,30,91e" stroked="t" o:allowincell="f" style="position:absolute;left:6428;top:12335;width:29;height:90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line id="shape_0" from="1520,12438" to="2119,1243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12,12534" to="2111,1253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99,12536" to="7174,1253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38,90" path="m0,0c35,35,38,39,38,90e" stroked="t" o:allowincell="f" style="position:absolute;left:6455;top:12550;width:37;height:89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95,292" path="m0,0c5,7,8,17,15,22c24,28,37,23,45,30c59,42,65,60,75,75c96,106,132,117,165,127c193,184,195,227,195,292e" stroked="t" o:allowincell="f" style="position:absolute;left:6523;top:12333;width:194;height:29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33,300" path="m0,0c34,50,43,113,97,150c133,203,120,222,120,300e" stroked="t" o:allowincell="f" style="position:absolute;left:6793;top:12333;width:132;height:299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33,300" path="m0,0c34,50,43,113,97,150c133,203,120,222,120,300e" stroked="t" o:allowincell="f" style="position:absolute;left:6713;top:12341;width:132;height:299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33,300" path="m0,0c34,50,43,113,97,150c133,203,120,222,120,300e" stroked="t" o:allowincell="f" style="position:absolute;left:6913;top:12349;width:132;height:299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33,300" path="m0,0c34,50,43,113,97,150c133,203,120,222,120,300e" stroked="t" o:allowincell="f" style="position:absolute;left:7033;top:12341;width:132;height:299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2,90" path="m0,0c34,23,73,40,112,53c143,63,179,67,202,90e" stroked="t" o:allowincell="f" style="position:absolute;left:1528;top:12550;width:201;height:89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2,90" path="m0,0c34,23,73,40,112,53c143,63,179,67,202,90e" stroked="t" o:allowincell="f" style="position:absolute;left:1520;top:12486;width:320;height:14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458,218" path="m0,0c73,50,156,87,240,115c307,137,409,168,458,218e" stroked="t" o:allowincell="f" style="position:absolute;left:1518;top:12419;width:457;height:21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596,286" path="m0,0c101,69,217,120,333,159c425,189,528,217,596,286e" stroked="t" o:allowincell="f" style="position:absolute;left:1563;top:12351;width:595;height:28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2135,12433" to="7179,1243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17,12608" to="6063,1260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01,12528" to="2360,1252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73,12543" to="6432,1254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60,12528" to="2614,126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079,12547" to="6333,1260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557,304" path="m0,0c101,69,156,85,272,124c364,154,489,235,557,304e" stroked="t" o:allowincell="f" style="position:absolute;left:1698;top:12336;width:556;height:30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93,148" path="m0,0c26,13,130,51,179,76c228,101,269,133,293,148e" stroked="t" o:allowincell="f" style="position:absolute;left:1836;top:12339;width:292;height:14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52,76" path="m0,0c14,7,76,21,101,34c126,47,142,67,152,76e" stroked="t" o:allowincell="f" style="position:absolute;left:1974;top:12342;width:151;height:7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7648;top:11967;width:340;height:738">
                  <v:shape id="shape_0" coordsize="1,370" path="m1,0l0,370e" stroked="t" o:allowincell="f" style="position:absolute;left:7647;top:11969;width:0;height:737;mso-wrap-style:none;v-text-anchor:middle;rotation:27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9,116" path="m0,0l109,116e" stroked="t" o:allowincell="f" style="position:absolute;left:7771;top:12223;width:216;height:23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7878,12225" to="7878,12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4,93" path="m0,0l94,93e" stroked="t" o:allowincell="f" style="position:absolute;left:7780;top:12561;width:187;height:18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739;top:11948;width:390;height:107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80,12640" to="7969,12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355;top:11740;width:1559;height:149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634;top:17004;width:11160;height:2716">
                  <v:rect id="shape_0" fillcolor="white" stroked="t" o:allowincell="f" style="position:absolute;left:1850;top:18250;width:3741;height:119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910;top:18250;width:679;height:7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50,19030" to="4909,19030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850,18640" to="4909,18640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910,18250" to="5599,18250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5585,18010" to="5585,19029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4910,18250" to="9214,182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85,19435" to="9619,19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55,1755" path="m765,0l990,630l0,735l2055,870l1125,1080l1380,1755e" stroked="t" o:allowincell="f" style="position:absolute;left:8330;top:17965;width:2054;height:175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985,18670" to="8434,1867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970,18670" to="4970,1899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000,19000" to="5749,1900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3840,375" path="m0,0l1410,375l3840,375e" stroked="t" o:allowincell="f" style="position:absolute;left:5735;top:19000;width:3839;height:374;mso-wrap-style:none;v-text-anchor:middle">
                    <v:fill o:detectmouseclick="t" on="false"/>
                    <v:stroke color="black" weight="9360" dashstyle="dash" joinstyle="round" endcap="flat"/>
                    <w10:wrap type="none"/>
                  </v:shape>
                  <v:shape id="shape_0" coordsize="700,345" path="m0,0l0,345l600,345c700,288,700,57,600,0l0,0xe" fillcolor="white" stroked="t" o:allowincell="f" style="position:absolute;left:4985;top:18295;width:699;height:344;mso-wrap-style:none;v-text-anchor:middle">
                    <v:fill o:detectmouseclick="t" type="solid" color2="black"/>
                    <v:stroke color="black" weight="9360" dashstyle="dash" joinstyle="round" endcap="flat"/>
                    <w10:wrap type="none"/>
                  </v:shape>
                  <v:line id="shape_0" from="890,18640" to="1699,186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0,19030" to="1759,190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55,18160" to="1055,195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5,18550" to="1144,187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79,18955" to="1143,191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50,17185" to="1850,180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10,17290" to="4910,181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30,17365" to="5809,173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79,17290" to="5013,174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89,17290" to="1923,174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60,17289" to="5660,181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84,17290" to="5748,174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50,19435" to="1699,194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80,19360" to="1159,195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5,18250" to="1684,182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64,18175" to="1128,183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46;top:19012;width:345;height:49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4;top:17004;width:884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5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4;top:18547;width:345;height:49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4;top:18175;width:345;height:49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99;top:17004;width:884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410,18655" to="11554,186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50,19360" to="11794,19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95,18565" to="11495,194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390,19285" to="11569,194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390,18565" to="11599,187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224;top:18549;width:525;height:88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2630;top:2290;width:3464;height:59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8975;top:10856;width:5639;height:6301">
                  <v:line id="shape_0" from="8975,12799" to="10616,137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75,13750" to="9720,13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40,12745" to="11817,139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491,12655" to="11824,127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044,12655" to="11478,129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607,12799" to="11031,129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442,10856" to="13973,117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440,11169" to="14511,117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731,13948" to="9731,171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75,13744" to="8975,168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19,12745" to="11819,166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445,11785" to="13445,141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445,13509" to="14614,141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219,14125" to="13443,141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988,13795" to="13218,145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219,11725" to="13443,117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220,11725" to="13220,141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962,11725" to="13219,118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447,11739" to="12950,1187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446,11740" to="12446,12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75,13045" to="11975,145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950,11875" to="12950,124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82,12490" to="12948,130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828,13007" to="11966,130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691,12422" to="12942,1248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830,12423" to="12686,129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809,14471" to="11973,1451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210,15696" to="9499,158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500,14469" to="9500,159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08,14391" to="9208,158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01,14390" to="9492,144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203,15862" to="9492,1593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0,198" path="m150,0c146,6,139,9,135,15c133,18,134,23,132,27c121,52,113,78,90,93c80,114,64,131,48,147c37,158,31,175,15,180c11,191,7,191,0,198e" stroked="t" o:allowincell="f" style="position:absolute;left:12449;top:11782;width:149;height:197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31,345" path="m225,0c231,67,137,153,102,225c98,236,7,338,0,345e" stroked="t" o:allowincell="f" style="position:absolute;left:12443;top:11797;width:230;height:344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03,432" path="m297,0c303,67,209,153,174,225c170,236,7,425,0,432e" stroked="t" o:allowincell="f" style="position:absolute;left:12443;top:11824;width:302;height:431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99,519" path="m393,0c399,67,254,228,219,300c215,311,7,512,0,519e" stroked="t" o:allowincell="f" style="position:absolute;left:12443;top:11851;width:398;height:51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99,519" path="m393,0c399,67,254,228,219,300c215,311,7,512,0,519e" stroked="t" o:allowincell="f" style="position:absolute;left:12446;top:11884;width:476;height:587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76,375" path="m269,0c276,76,198,125,156,207c151,219,8,367,0,375e" stroked="t" o:allowincell="f" style="position:absolute;left:12677;top:12046;width:275;height:374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76,375" path="m269,0c276,76,198,125,156,207c151,219,8,367,0,375e" stroked="t" o:allowincell="f" style="position:absolute;left:12824;top:12274;width:128;height:182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76,375" path="m269,0c276,76,198,125,156,207c151,219,8,367,0,375e" stroked="t" o:allowincell="f" style="position:absolute;left:13226;top:11782;width:197;height:407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76,375" path="m269,0c276,76,198,125,156,207c151,219,8,367,0,375e" stroked="t" o:allowincell="f" style="position:absolute;left:13226;top:12142;width:218;height:404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76,375" path="m269,0c276,76,198,125,156,207c151,219,8,367,0,375e" stroked="t" o:allowincell="f" style="position:absolute;left:13223;top:11977;width:218;height:404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76,375" path="m269,0c276,76,198,125,156,207c151,219,8,367,0,375e" stroked="t" o:allowincell="f" style="position:absolute;left:13229;top:12400;width:218;height:404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76,375" path="m269,0c276,76,198,125,156,207c151,219,8,367,0,375e" stroked="t" o:allowincell="f" style="position:absolute;left:13226;top:12682;width:218;height:404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76,375" path="m269,0c276,76,198,125,156,207c151,219,8,367,0,375e" stroked="t" o:allowincell="f" style="position:absolute;left:13226;top:12961;width:218;height:404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76,375" path="m269,0c276,76,198,125,156,207c151,219,8,367,0,375e" stroked="t" o:allowincell="f" style="position:absolute;left:13232;top:13279;width:218;height:404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76,375" path="m269,0c276,76,198,125,156,207c151,219,8,367,0,375e" stroked="t" o:allowincell="f" style="position:absolute;left:13220;top:13552;width:218;height:404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76,375" path="m269,0c276,76,198,125,156,207c151,219,8,367,0,375e" stroked="t" o:allowincell="f" style="position:absolute;left:13268;top:13849;width:173;height:287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76,375" path="m269,0c276,76,198,125,156,207c151,219,8,367,0,375e" stroked="t" o:allowincell="f" style="position:absolute;left:11822;top:14176;width:158;height:284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76,375" path="m269,0c276,76,198,125,156,207c151,219,8,367,0,375e" stroked="t" o:allowincell="f" style="position:absolute;left:11816;top:14008;width:158;height:284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76,375" path="m269,0c276,76,198,125,156,207c151,219,8,367,0,375e" stroked="t" o:allowincell="f" style="position:absolute;left:11810;top:13834;width:158;height:284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76,375" path="m269,0c276,76,198,125,156,207c151,219,8,367,0,375e" stroked="t" o:allowincell="f" style="position:absolute;left:11810;top:13594;width:158;height:284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76,375" path="m269,0c276,76,198,125,156,207c151,219,8,367,0,375e" stroked="t" o:allowincell="f" style="position:absolute;left:11822;top:13381;width:146;height:284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76,375" path="m269,0c276,76,198,125,156,207c151,219,8,367,0,375e" stroked="t" o:allowincell="f" style="position:absolute;left:11828;top:13111;width:146;height:284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76,375" path="m269,0c276,76,198,125,156,207c151,219,8,367,0,375e" stroked="t" o:allowincell="f" style="position:absolute;left:11819;top:13039;width:122;height:266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54,24" path="m0,0c11,11,4,16,18,21c24,23,54,24,54,24e" stroked="t" o:allowincell="f" style="position:absolute;left:9443;top:15736;width:53;height:23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93,71" path="m0,0c19,33,15,27,39,42c49,48,93,71,93,71e" stroked="t" o:allowincell="f" style="position:absolute;left:9401;top:15757;width:92;height:7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93,71" path="m0,0c19,33,15,27,39,42c49,48,93,71,93,71e" stroked="t" o:allowincell="f" style="position:absolute;left:9347;top:15790;width:152;height:10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93,71" path="m0,0c19,33,15,27,39,42c49,48,93,71,93,71e" stroked="t" o:allowincell="f" style="position:absolute;left:9284;top:15820;width:152;height:10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93,71" path="m0,0c19,33,15,27,39,42c49,48,93,71,93,71e" stroked="t" o:allowincell="f" style="position:absolute;left:9131;top:13663;width:188;height:169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93,71" path="m0,0c19,33,15,27,39,42c49,48,93,71,93,71e" stroked="t" o:allowincell="f" style="position:absolute;left:9272;top:13585;width:374;height:334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93,71" path="m0,0c19,33,15,27,39,42c49,48,93,71,93,71e" stroked="t" o:allowincell="f" style="position:absolute;left:9431;top:13495;width:395;height:397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96,398" path="m0,0c11,24,47,90,75,129c103,168,112,190,166,235c209,269,396,398,396,398e" stroked="t" o:allowincell="f" style="position:absolute;left:9578;top:13411;width:395;height:397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93,71" path="m0,0c19,33,15,27,39,42c49,48,93,71,93,71e" stroked="t" o:allowincell="f" style="position:absolute;left:9713;top:13324;width:395;height:397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96,398" path="m0,0c81,185,64,151,166,235c207,284,229,267,267,294c305,321,369,376,396,398e" stroked="t" o:allowincell="f" style="position:absolute;left:9863;top:13249;width:395;height:397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96,398" path="m0,0c81,185,64,151,166,235c211,286,223,288,261,315c299,342,368,381,396,398e" stroked="t" o:allowincell="f" style="position:absolute;left:9995;top:13162;width:395;height:397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96,398" path="m0,0c9,20,50,78,78,117c106,156,113,188,166,235c209,269,396,398,396,398e" stroked="t" o:allowincell="f" style="position:absolute;left:10115;top:13096;width:395;height:397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96,398" path="m0,0c9,20,50,78,78,117c106,156,113,188,166,235c209,269,396,398,396,398e" stroked="t" o:allowincell="f" style="position:absolute;left:10256;top:13012;width:395;height:397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96,398" path="m0,0c9,20,50,78,78,117c106,156,113,188,166,235c209,269,396,398,396,398e" stroked="t" o:allowincell="f" style="position:absolute;left:10418;top:12922;width:395;height:397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96,398" path="m0,0c9,20,50,78,78,117c106,156,113,188,166,235c209,269,396,398,396,398e" stroked="t" o:allowincell="f" style="position:absolute;left:10595;top:12820;width:395;height:397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96,398" path="m0,0c9,20,50,78,78,117c106,156,113,188,166,235c209,269,396,398,396,398e" stroked="t" o:allowincell="f" style="position:absolute;left:10865;top:12865;width:293;height:253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96,398" path="m0,0c9,20,50,78,78,117c106,156,113,188,166,235c209,269,396,398,396,398e" stroked="t" o:allowincell="f" style="position:absolute;left:11132;top:12853;width:218;height:151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96,398" path="m0,0c9,20,50,78,78,117c106,156,113,188,166,235c209,269,396,398,396,398e" stroked="t" o:allowincell="f" style="position:absolute;left:11285;top:12775;width:218;height:151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96,398" path="m0,0c9,20,50,78,78,117c106,156,113,188,166,235c209,269,396,398,396,398e" stroked="t" o:allowincell="f" style="position:absolute;left:11417;top:12700;width:218;height:151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rect id="shape_0" fillcolor="white" stroked="t" o:allowincell="f" style="position:absolute;left:11840;top:1195;width:449;height:82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996;top:8710;width:142;height:43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996;top:1390;width:142;height:43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93,111" path="m0,0c11,14,26,40,42,45c45,69,46,79,66,93c70,106,79,111,93,111e" stroked="t" o:allowincell="f" style="position:absolute;left:12044;top:1393;width:92;height:11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93,111" path="m0,0c11,14,26,40,42,45c45,69,46,79,66,93c70,106,79,111,93,111e" stroked="t" o:allowincell="f" style="position:absolute;left:12005;top:1462;width:134;height:13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93,111" path="m0,0c11,14,26,40,42,45c45,69,46,79,66,93c70,106,79,111,93,111e" stroked="t" o:allowincell="f" style="position:absolute;left:11999;top:1564;width:134;height:13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93,111" path="m0,0c11,14,26,40,42,45c45,69,46,79,66,93c70,106,79,111,93,111e" stroked="t" o:allowincell="f" style="position:absolute;left:11999;top:1675;width:134;height:13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93,111" path="m0,0c11,14,26,40,42,45c45,69,46,79,66,93c70,106,79,111,93,111e" stroked="t" o:allowincell="f" style="position:absolute;left:11999;top:8719;width:134;height:13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93,111" path="m0,0c11,14,26,40,42,45c45,69,46,79,66,93c70,106,79,111,93,111e" stroked="t" o:allowincell="f" style="position:absolute;left:11996;top:8797;width:134;height:13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93,111" path="m0,0c11,14,26,40,42,45c45,69,46,79,66,93c70,106,79,111,93,111e" stroked="t" o:allowincell="f" style="position:absolute;left:11999;top:8902;width:134;height:13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93,111" path="m0,0c11,14,26,40,42,45c45,69,46,79,66,93c70,106,79,111,93,111e" stroked="t" o:allowincell="f" style="position:absolute;left:11996;top:9001;width:134;height:13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2120,1180" to="12120,939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840,8700" to="12119,870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840,1820" to="12119,182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100,1940" to="12279,194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120,8580" to="12299,858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503;top:13560;width:369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PL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3;top:10560;width:369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ELEV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3;top:9860;width:369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END ELEV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40;top:14980;width:3379;height:1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EXPLODED ISOMETRIC VIEW OF JOIN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NOT TO SC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0;top:19860;width:3379;height:1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DETAIL A - NOT TO SC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0;top:13340;width:3379;height:1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DETAIL 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20,12960" to="3319,1347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17;top:22017;width:465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FRAMED PANEL DO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280" w:leader="none"/>
        </w:tabs>
        <w:rPr/>
      </w:pPr>
      <w:r>
        <w:rPr/>
        <w:tab/>
      </w:r>
    </w:p>
    <w:sectPr>
      <w:type w:val="nextPage"/>
      <w:pgSz w:w="16838" w:h="23811"/>
      <w:pgMar w:left="340" w:right="34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3:13:00Z</dcterms:created>
  <dc:creator>gcheetham</dc:creator>
  <dc:description/>
  <cp:keywords/>
  <dc:language>en-US</dc:language>
  <cp:lastModifiedBy>gcheetham</cp:lastModifiedBy>
  <cp:lastPrinted>2010-06-17T13:11:00Z</cp:lastPrinted>
  <dcterms:modified xsi:type="dcterms:W3CDTF">2010-06-17T03:13:00Z</dcterms:modified>
  <cp:revision>2</cp:revision>
  <dc:subject/>
  <dc:title/>
</cp:coreProperties>
</file>